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tbl>
      <w:tblPr>
        <w:tblW w:w="11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ind w:left="0" w:hanging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2"/>
              <w:jc w:val="both"/>
              <w:rPr>
                <w:bCs/>
                <w:sz w:val="22"/>
                <w:szCs w:val="22"/>
                <w:highlight w:val="yellow"/>
                <w:lang w:val="sr-RS"/>
              </w:rPr>
            </w:pPr>
            <w:r>
              <w:rPr>
                <w:bCs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рву годину Докторских академских студија србистике (ДАС србистике) може се уписати кандидат који има </w:t>
            </w:r>
            <w:r>
              <w:rPr>
                <w:rFonts w:eastAsia="ArialMT;Kozuka Mincho Pro B"/>
                <w:bCs/>
                <w:sz w:val="22"/>
                <w:szCs w:val="24"/>
                <w:lang w:val="sr-RS" w:eastAsia="en-US"/>
              </w:rPr>
              <w:t xml:space="preserve">завршене основне (ОАС) и мастер академске студије (МАС) из области друштвено-хуманистичких или филолошких наука у обиму од 300 ЕСПБ,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општу просечну оцену најмање 8 на ОАС и МАС. Такође, у прву годину ДАС </w:t>
            </w:r>
            <w:r>
              <w:rPr>
                <w:bCs/>
                <w:sz w:val="22"/>
                <w:szCs w:val="22"/>
                <w:lang w:val="sr-RS"/>
              </w:rPr>
              <w:t xml:space="preserve">србистике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може се уписати кандидат који је стекао академски степен магистра наука у области филолошких наука и није пријавио докторску дисертацију. </w:t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енти не полажу пријемни испит за упис на ДАС србистике. Редослед кандидата за упис у прву годину овог студијског програма утврђује се на основу успеха на претходним нивоима студија (ОАС и МАС – максимални број бодова: 50; општа просечна оцена са претходних нивоа студија помножена са 5), на основу објављених или прихваћених за објављивање научних радова из научне области ДАС за које кандидат конкурише (максимално 35 бодова) и на основу усклађености програма ОАС и МАС са ДАС које се реализују на Филозофском факултету у Нишу (15 бодова).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40"/>
              <w:ind w:left="0" w:hanging="2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Право уписа на ДАС </w:t>
            </w:r>
            <w:r>
              <w:rPr>
                <w:bCs/>
                <w:sz w:val="22"/>
                <w:szCs w:val="22"/>
                <w:lang w:val="sr-RS"/>
              </w:rPr>
              <w:t>србистик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, под истим условима, имају и страни држављани, а посебан услов за упис јесте знање  српског језика. 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40"/>
              <w:ind w:left="0" w:hanging="2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highlight w:val="white"/>
                <w:lang w:val="sr-RS"/>
              </w:rPr>
              <w:t xml:space="preserve">Услови уписа на Докторске академске студије на Филозофском факултету у Нишу дефинисани су Правилником о Докторским академским студијама: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single"/>
                  <w:lang w:val="sr-RS"/>
                </w:rPr>
                <w:t>https://www.filfak.ni.ac.rs/preuzimanje/send/4-pravilnici/71-pravilnik-das</w:t>
              </w:r>
            </w:hyperlink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и Статутом Филозофског факултета: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single"/>
                  <w:lang w:val="sr-RS"/>
                </w:rPr>
                <w:t>https://www.filfak.ni.ac.rs/preuzimanje/send/5-opsta-akta/96-statut</w:t>
              </w:r>
            </w:hyperlink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.  </w:t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highlight w:val="white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рој студената који се уписује на ДАС србистике је </w:t>
            </w:r>
            <w:commentRangeStart w:id="0"/>
            <w:r>
              <w:rPr>
                <w:bCs/>
                <w:sz w:val="22"/>
                <w:szCs w:val="22"/>
                <w:lang w:val="sr-RS"/>
              </w:rPr>
              <w:t xml:space="preserve">7 </w:t>
            </w:r>
            <w:r>
              <w:rPr>
                <w:rStyle w:val="Style11"/>
                <w:vanish w:val="false"/>
              </w:rPr>
            </w:r>
            <w:commentRangeEnd w:id="0"/>
            <w:r>
              <w:commentReference w:id="0"/>
            </w:r>
            <w:r>
              <w:rPr>
                <w:bCs/>
                <w:sz w:val="22"/>
                <w:szCs w:val="22"/>
                <w:lang w:val="sr-RS"/>
              </w:rPr>
              <w:t xml:space="preserve">и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тај број одговара расположивим просторним и кадровским могућностима Филозофског факултета у Нишу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Број студената за упис објављује се у конкурсу који расписује Универзитет у Нишу. Јавним конкурсом се дефинишу услови за упис, који су у складу са правилницима факултета и универзитета. Број кандидата за упис усклађен је са реалним друштвеним потребама за одговарајућим бројем доктора филолошких наука, унутар броја студената за који је програм акредитован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беле за стандард 7: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hyperlink r:id="rId4">
              <w:bookmarkStart w:id="0" w:name="_heading=h.gjdgxs"/>
              <w:bookmarkEnd w:id="0"/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</w:rPr>
                <w:t>Табела 7.1.</w:t>
              </w:r>
            </w:hyperlink>
            <w:r>
              <w:rPr>
                <w:sz w:val="22"/>
                <w:szCs w:val="22"/>
              </w:rPr>
              <w:t xml:space="preserve"> Број студената који се уписује на дати студијски програм (из Захтева за акредитацију)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зи за стандард 7: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г 7.1. </w:t>
            </w:r>
            <w:r>
              <w:rPr>
                <w:sz w:val="22"/>
                <w:szCs w:val="22"/>
              </w:rPr>
              <w:t xml:space="preserve">Конкурс за упис на докторске студије (ако je започела њихова реализација). 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ic Pera" w:date="2021-01-19T13:30:00Z" w:initials="PP">
    <w:p>
      <w:r>
        <w:rPr>
          <w:rFonts w:ascii="Times New Roman" w:hAnsi="Times New Roman" w:eastAsia="Times New Roman" w:cs="Times New Roman"/>
          <w:color w:val="auto"/>
          <w:position w:val="-1"/>
          <w:sz w:val="20"/>
          <w:szCs w:val="20"/>
          <w:lang w:eastAsia="en-US" w:bidi="ar-SA" w:val="sr-RS"/>
        </w:rPr>
        <w:t>Наводи се укупан број, а не однос буџетских и самофинансирајућих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</w:rPr>
            <w:t xml:space="preserve">Докторск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Подразумевани фонт пасуса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yle9">
    <w:name w:val="Помените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Style10">
    <w:name w:val="Неразрешено помињање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Style11">
    <w:name w:val="Референца коментара"/>
    <w:qFormat/>
    <w:rPr>
      <w:sz w:val="16"/>
      <w:szCs w:val="16"/>
    </w:rPr>
  </w:style>
  <w:style w:type="character" w:styleId="Char">
    <w:name w:val="Текст коментара Char"/>
    <w:qFormat/>
    <w:rPr>
      <w:vertAlign w:val="subscript"/>
    </w:rPr>
  </w:style>
  <w:style w:type="character" w:styleId="Char1">
    <w:name w:val="Тема коментара Char"/>
    <w:qFormat/>
    <w:rPr>
      <w:b/>
      <w:bCs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Текст коментара"/>
    <w:basedOn w:val="Normal"/>
    <w:qFormat/>
    <w:pPr>
      <w:spacing w:lineRule="auto" w:line="240"/>
    </w:pPr>
    <w:rPr/>
  </w:style>
  <w:style w:type="paragraph" w:styleId="Style14">
    <w:name w:val="Тема коментара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send/4-pravilnici/71-pravilnik-das" TargetMode="External"/><Relationship Id="rId3" Type="http://schemas.openxmlformats.org/officeDocument/2006/relationships/hyperlink" Target="https://www.filfak.ni.ac.rs/preuzimanje/send/5-opsta-akta/96-statut" TargetMode="External"/><Relationship Id="rId4" Type="http://schemas.openxmlformats.org/officeDocument/2006/relationships/hyperlink" Target="about:bla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41:00Z</dcterms:created>
  <dc:creator>dell</dc:creator>
  <dc:description/>
  <cp:keywords/>
  <dc:language>en-US</dc:language>
  <cp:lastModifiedBy>Peric Pera</cp:lastModifiedBy>
  <dcterms:modified xsi:type="dcterms:W3CDTF">2021-01-19T12:32:00Z</dcterms:modified>
  <cp:revision>3</cp:revision>
  <dc:subject/>
  <dc:title/>
</cp:coreProperties>
</file>